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SO 01 – Modernizace objektu MSCB a přístřešek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  <w:t>F.1. 1.4.g. – ELEKTROINSTALACE A HROMOSVOD</w:t>
            </w:r>
          </w:p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adpis1tz"/>
        <w:numPr>
          <w:ilvl w:val="0"/>
          <w:numId w:val="4"/>
        </w:numPr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86"/>
        <w:gridCol w:w="851"/>
        <w:gridCol w:w="850"/>
        <w:gridCol w:w="851"/>
      </w:tblGrid>
      <w:tr>
        <w:trPr>
          <w:trHeight w:val="600" w:hRule="atLeast"/>
        </w:trPr>
        <w:tc>
          <w:tcPr>
            <w:tcW w:w="1560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ožka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</w:t>
            </w:r>
          </w:p>
        </w:tc>
        <w:tc>
          <w:tcPr>
            <w:tcW w:w="5386" w:type="dxa"/>
            <w:tcBorders/>
          </w:tcPr>
          <w:p>
            <w:pPr>
              <w:pStyle w:val="Heading4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7_03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_100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a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_101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2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1.p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3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1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4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2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5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3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6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4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7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5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8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řecha + hromosvod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9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éma napájení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10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odnice RH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11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odnice RH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12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odnice podružné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NERGETICKÉ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energie</w:t>
        <w:tab/>
        <w:tab/>
        <w:t>:  distribuční síť  0,4 kV, ČE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ájení</w:t>
        <w:tab/>
        <w:tab/>
        <w:tab/>
        <w:tab/>
        <w:tab/>
        <w:tab/>
        <w:t>:  3PEN ~ 50 Hz, 230/400 V, TN-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ovaný příkon</w:t>
        <w:tab/>
        <w:t xml:space="preserve">: </w:t>
      </w:r>
    </w:p>
    <w:p>
      <w:pPr>
        <w:pStyle w:val="TextBody"/>
        <w:jc w:val="both"/>
        <w:rPr>
          <w:b/>
          <w:b/>
          <w:sz w:val="22"/>
          <w:szCs w:val="22"/>
        </w:rPr>
      </w:pPr>
      <w:bookmarkStart w:id="0" w:name="_1341985792"/>
      <w:bookmarkStart w:id="1" w:name="_1341963857"/>
      <w:bookmarkStart w:id="2" w:name="_1341963527"/>
      <w:bookmarkStart w:id="3" w:name="_1331445697"/>
      <w:bookmarkStart w:id="4" w:name="_1254834705"/>
      <w:bookmarkStart w:id="5" w:name="_1254834672"/>
      <w:bookmarkStart w:id="6" w:name="_1243742855"/>
      <w:bookmarkStart w:id="7" w:name="_1243742579"/>
      <w:bookmarkStart w:id="8" w:name="_1243694859"/>
      <w:bookmarkStart w:id="9" w:name="_1243680256"/>
      <w:bookmarkStart w:id="10" w:name="_1243680163"/>
      <w:bookmarkStart w:id="11" w:name="_1243680099"/>
      <w:bookmarkStart w:id="12" w:name="_1212294038"/>
      <w:bookmarkStart w:id="13" w:name="_1212293769"/>
      <w:bookmarkStart w:id="14" w:name="_1208320839"/>
      <w:bookmarkStart w:id="15" w:name="_1208320785"/>
      <w:bookmarkStart w:id="16" w:name="_1208320771"/>
      <w:bookmarkStart w:id="17" w:name="_1208320753"/>
      <w:bookmarkStart w:id="18" w:name="_1208320749"/>
      <w:bookmarkStart w:id="19" w:name="_1208320050"/>
      <w:bookmarkStart w:id="20" w:name="_1171135489"/>
      <w:bookmarkStart w:id="21" w:name="_1171072519"/>
      <w:bookmarkStart w:id="22" w:name="_1171072502"/>
      <w:bookmarkStart w:id="23" w:name="_1165123958"/>
      <w:bookmarkStart w:id="24" w:name="_1165000810"/>
      <w:bookmarkStart w:id="25" w:name="_1164899460"/>
      <w:bookmarkStart w:id="26" w:name="_1164818751"/>
      <w:bookmarkStart w:id="27" w:name="_1163347989"/>
      <w:bookmarkStart w:id="28" w:name="_1163347928"/>
      <w:bookmarkStart w:id="29" w:name="_1163345982"/>
      <w:bookmarkStart w:id="30" w:name="_1163345847"/>
      <w:bookmarkStart w:id="31" w:name="_1155003637"/>
      <w:bookmarkStart w:id="32" w:name="_1155002122"/>
      <w:bookmarkStart w:id="33" w:name="_1155001675"/>
      <w:bookmarkStart w:id="34" w:name="_1155001345"/>
      <w:bookmarkStart w:id="35" w:name="_1155001318"/>
      <w:bookmarkStart w:id="36" w:name="_1155001298"/>
      <w:bookmarkStart w:id="37" w:name="_1155001243"/>
      <w:bookmarkStart w:id="38" w:name="_1152586771"/>
      <w:bookmarkStart w:id="39" w:name="_1152586169"/>
      <w:bookmarkStart w:id="40" w:name="_1152586073"/>
      <w:bookmarkStart w:id="41" w:name="_1152586059"/>
      <w:bookmarkStart w:id="42" w:name="_1152585400"/>
      <w:bookmarkStart w:id="43" w:name="_1152548952"/>
      <w:bookmarkStart w:id="44" w:name="_1152548854"/>
      <w:bookmarkStart w:id="45" w:name="_1152548834"/>
      <w:bookmarkStart w:id="46" w:name="_1152548442"/>
      <w:bookmarkStart w:id="47" w:name="_1152548341"/>
      <w:bookmarkStart w:id="48" w:name="_1152546281"/>
      <w:bookmarkStart w:id="49" w:name="_1151771364"/>
      <w:bookmarkStart w:id="50" w:name="_1149305001"/>
      <w:bookmarkStart w:id="51" w:name="_1149304830"/>
      <w:bookmarkStart w:id="52" w:name="_1149304770"/>
      <w:bookmarkStart w:id="53" w:name="_1149304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2"/>
          <w:szCs w:val="22"/>
        </w:rPr>
        <w:object w:dxaOrig="5322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2.75pt;height:195.25pt" filled="f" o:ole="">
            <v:imagedata r:id="rId5" o:title=""/>
          </v:shape>
          <o:OLEObject Type="Embed" ProgID="Excel.Sheet.12" ShapeID="ole_rId4" DrawAspect="Content" ObjectID="_19705305" r:id="rId4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VN</w:t>
        <w:tab/>
        <w:t xml:space="preserve">:  4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VN</w:t>
        <w:tab/>
        <w:t>:  3xAXEXCY-J 1x240</w: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NN</w:t>
        <w:tab/>
        <w:t xml:space="preserve">:  100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NN</w:t>
        <w:tab/>
        <w:t>:  4xCYKY-J 3x240+120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>:  v rozvodně VN – obchodní měř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e odběru</w:t>
        <w:tab/>
        <w:t>: 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peň důležitosti</w:t>
        <w:tab/>
        <w:t>:  č.III  ČSN 34 1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enzace</w:t>
        <w:tab/>
        <w:tab/>
        <w:t>:  v hlavní rozvodně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o rozdělení vodiče PEN na PE a N bude provedeno v připojovacím rozváděči R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CHRANA PŘED ÚRAZEM ELEKTRICKÝM PROUDEM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dle ČSN 33 2000-4-41 ed.2 čl. 413.1 automatickým odpojením od zdroje v síti TN. V rozvodu bude použito samostatných vodičů N a PE, rozdělení v hlavním rozvaděči RH1 a podružných rozvaděčích.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úrazem elektrickým proudem se zajišťuje uplatněním následujících opatře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hrana před nebezpečným dotykem živých částí el. zařízení dle čl. 412 ČSN 332000-4-41ed.2  bude dána jejich konstrukčním uspořádáním a provedením a bude řešena jednak ochranou izolací dle čl. 412.1 a jednak ochranou kryty nebo přepážkami dle čl. 412.2. 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nebezpečným dotykem neživých částí  el. zařízení dle čl. 413 ČSN 332000-4-41ed.2 bude provedena dle čl. 413.1 samočinným odpojením od zdroje. V prostorech zvlášť nebezpečných bude navíc provedeno doplňující pospojování vodičem CY, nebo pevně ke kovovým zařízením</w:t>
      </w:r>
    </w:p>
    <w:p>
      <w:pPr>
        <w:pStyle w:val="Normal"/>
        <w:jc w:val="both"/>
        <w:rPr/>
      </w:pPr>
      <w:r>
        <w:rPr>
          <w:sz w:val="22"/>
          <w:szCs w:val="22"/>
        </w:rPr>
        <w:t>Pro zásuvkové obvody v nebezpečných a zvlášť nebezpečných prostorách, koupelnách a venkovních prostorách bude provedena doplňková ochrana proudovými chrániči s reziduálním proudem 30 mA dle čl. 412.5 ČSN 33 2000-4-4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e všech výše uvedených prostorách bude provedeno doplňující ochranné pospojování dle čl. 413.1.6. Kovové potrubí VZT bude vodivě pospojováno. </w:t>
      </w:r>
    </w:p>
    <w:p>
      <w:pPr>
        <w:pStyle w:val="Normal"/>
        <w:jc w:val="both"/>
        <w:rPr/>
      </w:pPr>
      <w:bookmarkStart w:id="54" w:name="OLE_LINK2"/>
      <w:bookmarkStart w:id="55" w:name="OLE_LINK1"/>
      <w:bookmarkEnd w:id="54"/>
      <w:bookmarkEnd w:id="55"/>
      <w:r>
        <w:rPr>
          <w:sz w:val="22"/>
          <w:szCs w:val="22"/>
        </w:rPr>
        <w:t>Uzemňovací soustavu bude tvoří nový zemnič, tvořený obvodovým zemním páskem FeZn 30x4. Celé provedení bude dle  ČSN 33 2000-5-54 a ČSN 33 2000-4-41. Odpor uzemnění pracovního středu zdroje nemá být větší než 5 ohmů.Celková odpor uzemnění vodičů PEN odcházejících z transformovny nesmí být vyšší nez 2 ohm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56" w:name="OLE_LINK2"/>
      <w:bookmarkStart w:id="57" w:name="OLE_LINK1"/>
      <w:bookmarkStart w:id="58" w:name="OLE_LINK2"/>
      <w:bookmarkStart w:id="59" w:name="OLE_LINK1"/>
      <w:bookmarkEnd w:id="58"/>
      <w:bookmarkEnd w:id="59"/>
    </w:p>
    <w:p>
      <w:pPr>
        <w:pStyle w:val="Normal"/>
        <w:numPr>
          <w:ilvl w:val="1"/>
          <w:numId w:val="5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LAVNÍ POSPOJOVÁNÍ</w:t>
      </w:r>
    </w:p>
    <w:p>
      <w:pPr>
        <w:pStyle w:val="Normal"/>
        <w:jc w:val="both"/>
        <w:rPr/>
      </w:pPr>
      <w:r>
        <w:rPr>
          <w:sz w:val="22"/>
          <w:szCs w:val="22"/>
        </w:rPr>
        <w:t>Do hlavního pospojování v rámci tohoto projektu budou zahrnuty následující zařízení a vodivé čá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chranný vodič – v rozváděči R1NP</w:t>
      </w:r>
    </w:p>
    <w:p>
      <w:pPr>
        <w:pStyle w:val="Normal"/>
        <w:jc w:val="both"/>
        <w:rPr/>
      </w:pPr>
      <w:r>
        <w:rPr>
          <w:sz w:val="22"/>
          <w:szCs w:val="22"/>
        </w:rPr>
        <w:t>Hlavní ochranná svorka - H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vodní potrub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 vytápě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ozvod VZT </w:t>
      </w:r>
    </w:p>
    <w:p>
      <w:pPr>
        <w:pStyle w:val="Normal"/>
        <w:jc w:val="both"/>
        <w:rPr/>
      </w:pPr>
      <w:r>
        <w:rPr>
          <w:sz w:val="22"/>
          <w:szCs w:val="22"/>
        </w:rPr>
        <w:t>Ochranné svorky v podružných rozvodnicí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vové konstrukční části stavb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NAPÁJE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e stávající rozvodnice RH v rozvodně NN bude napájen celý  objekt. Z rozvodnice RH bude přiveden nový přívod k podružným rozvaděčům napájejícím jednak jednotlivé části objektu, jednak jednotlivé technologické prvky stavby (výtahy, schodiště VZT apod)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 NAPÁJENÍ FUNGUJÍCÍCH PŘI POŽÁ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bvody jejichž provoz bude nutno zachovat při požáru budou napájeny přes Rozvaděč R2, jehož provoz bude zálohován stávajícím dieselagregátem 29kW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VÝVODY  NN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Hlavní rozvaděč je instalován v rozvodně nn 1PP. Rozvaděč je vybaven silovými vývody pro napájení rozvaděčů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ývody NN bude možné centrálně vypnout na dveřích rozvaděče a u vatupu do objektu. Tlačítko vypne pouze obvody které nejsou zálohovány. Označení tlačítka „CENTRAL STOP“. Dále bude instalováno tlačítko „TOTAL STOP“, které zajistí vypojení veškerého zařízení NN  v objektu. O funkci těchto tlačítek musí být poučena osoba mající nad technickým zařízením pavilonu dohled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SVĚTELNÉ OBVOD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 UMĚLÉ OSVĚTL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</w:t>
      </w:r>
      <w:r>
        <w:rPr>
          <w:b/>
          <w:szCs w:val="22"/>
        </w:rPr>
        <w:t xml:space="preserve">.1.1 </w:t>
      </w:r>
      <w:r>
        <w:rPr>
          <w:b/>
          <w:sz w:val="22"/>
          <w:szCs w:val="22"/>
        </w:rPr>
        <w:t>HLAVNÍ OSVĚTLENÍ PROSTO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větlení v přístavbě bude provedeno interiérovými podhledovými svítidly. Svítidla byla navržena výpočtovým programem firmy THORN  a vyhovují ČSN EH 124 64-1. Ovládání místními spínači, Tlačítkovými ovladači přes impulzní relé,  nebo z místních ovládacích skříněk. Ovládání výstavních ploch bude možné vypnout centrálně. Intenzita osvětlení v jednotlivých místnostech je vyznačena ve výkresech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</w:t>
      </w:r>
      <w:r>
        <w:rPr>
          <w:b/>
          <w:szCs w:val="22"/>
        </w:rPr>
        <w:t xml:space="preserve">.1.2 </w:t>
      </w:r>
      <w:r>
        <w:rPr>
          <w:b/>
          <w:sz w:val="22"/>
          <w:szCs w:val="22"/>
        </w:rPr>
        <w:t>OSVĚTLENÍ ZÁZEM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větlení bude provedeno převážně zářivkovými zapuštěnými, přisazenými nebo zavěšenými svítidly. Ovládání místními spínači a tlačítky.</w:t>
      </w:r>
    </w:p>
    <w:p>
      <w:pPr>
        <w:pStyle w:val="Normal"/>
        <w:jc w:val="both"/>
        <w:rPr/>
      </w:pPr>
      <w:r>
        <w:rPr>
          <w:sz w:val="22"/>
          <w:szCs w:val="22"/>
        </w:rPr>
        <w:t>Kategorie osvětlení dle ČSN 121 9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. NOUZOVÉ OSVĚTLENÍ</w:t>
      </w:r>
    </w:p>
    <w:p>
      <w:pPr>
        <w:pStyle w:val="Normal"/>
        <w:rPr/>
      </w:pPr>
      <w:r>
        <w:rPr/>
        <w:t>1. Centrální bateriový systém pro napájení nouzových a bezpečnostních svíti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0 V AC/DC dle ČSN EN 50171, ČSN EN 50172, DIN VDE 0108 z 10/89, DIN VDE 0510 část 2.</w:t>
      </w:r>
    </w:p>
    <w:p>
      <w:pPr>
        <w:pStyle w:val="Normal"/>
        <w:rPr/>
      </w:pPr>
      <w:r>
        <w:rPr/>
        <w:t>Modulární koncepce, skládající se z:</w:t>
      </w:r>
    </w:p>
    <w:p>
      <w:pPr>
        <w:pStyle w:val="Normal"/>
        <w:rPr/>
      </w:pPr>
      <w:r>
        <w:rPr/>
        <w:t>přepínacích jednotek včetně kontrolního modulu a výstupních modulů</w:t>
      </w:r>
    </w:p>
    <w:p>
      <w:pPr>
        <w:pStyle w:val="Normal"/>
        <w:rPr/>
      </w:pPr>
      <w:r>
        <w:rPr/>
        <w:t>nabíjecí jednotky</w:t>
      </w:r>
    </w:p>
    <w:p>
      <w:pPr>
        <w:pStyle w:val="Normal"/>
        <w:rPr/>
      </w:pPr>
      <w:r>
        <w:rPr/>
        <w:t>220 V bezúdržbových olověných baterií s vnitřní rekombinací kyslík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žadavky na systém</w:t>
      </w:r>
    </w:p>
    <w:p>
      <w:pPr>
        <w:pStyle w:val="Normal"/>
        <w:rPr/>
      </w:pPr>
      <w:r>
        <w:rPr/>
        <w:t>Pro řešený objekt je navržen 1 bateriový zdroj CEAG ZB-S, který bude sloužit pro napájení připojených nouzových a bezpečnostních svítidel. Aby byl systém v souladu s platnými normami pro nouzové osvětlení, je třeba zabezpeč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e ČSN EN 1838 zajistit osvětlení únikových cest na hodnotu 1 lx a protipanických prostorů na hodnotu 0,5 lx . Dále zajistit, aby nouzové únikové osvětlení bylo instalováno:</w:t>
      </w:r>
    </w:p>
    <w:p>
      <w:pPr>
        <w:pStyle w:val="Normal"/>
        <w:rPr/>
      </w:pPr>
      <w:r>
        <w:rPr/>
        <w:t>- minimálně 2m nad zemí.</w:t>
      </w:r>
    </w:p>
    <w:p>
      <w:pPr>
        <w:pStyle w:val="Normal"/>
        <w:rPr/>
      </w:pPr>
      <w:r>
        <w:rPr/>
        <w:t>- u každých únikových dveří , kterých je zapotřebí v případě výpadku napájení.</w:t>
      </w:r>
    </w:p>
    <w:p>
      <w:pPr>
        <w:pStyle w:val="Normal"/>
        <w:rPr/>
      </w:pPr>
      <w:r>
        <w:rPr/>
        <w:t>- v blízkosti schodů,každý schod musí být přímo osvětlen.</w:t>
      </w:r>
    </w:p>
    <w:p>
      <w:pPr>
        <w:pStyle w:val="Normal"/>
        <w:rPr/>
      </w:pPr>
      <w:r>
        <w:rPr/>
        <w:t>- v blízkosti každé změny úrovně terénu.</w:t>
      </w:r>
    </w:p>
    <w:p>
      <w:pPr>
        <w:pStyle w:val="Normal"/>
        <w:rPr/>
      </w:pPr>
      <w:r>
        <w:rPr/>
        <w:t>- na předepsaných nouzových východech a bezpečnostních návěštích.</w:t>
      </w:r>
    </w:p>
    <w:p>
      <w:pPr>
        <w:pStyle w:val="Normal"/>
        <w:rPr/>
      </w:pPr>
      <w:r>
        <w:rPr/>
        <w:t>- u každé změny směru</w:t>
      </w:r>
    </w:p>
    <w:p>
      <w:pPr>
        <w:pStyle w:val="Normal"/>
        <w:rPr/>
      </w:pPr>
      <w:r>
        <w:rPr/>
        <w:t>- u každé křižovatky chodby/haly</w:t>
      </w:r>
    </w:p>
    <w:p>
      <w:pPr>
        <w:pStyle w:val="Normal"/>
        <w:rPr/>
      </w:pPr>
      <w:r>
        <w:rPr/>
        <w:t>- vně a blízko každého posledního východu.</w:t>
      </w:r>
    </w:p>
    <w:p>
      <w:pPr>
        <w:pStyle w:val="Normal"/>
        <w:rPr/>
      </w:pPr>
      <w:r>
        <w:rPr/>
        <w:t>- v blízkosti každého hydrantu,hasícího přístroje,nebo hlásky.</w:t>
      </w:r>
    </w:p>
    <w:p>
      <w:pPr>
        <w:pStyle w:val="Normal"/>
        <w:rPr/>
      </w:pPr>
      <w:r>
        <w:rPr/>
        <w:t>- v blízkosti stanic první pomoci</w:t>
      </w:r>
    </w:p>
    <w:p>
      <w:pPr>
        <w:pStyle w:val="Normal"/>
        <w:rPr/>
      </w:pPr>
      <w:r>
        <w:rPr/>
        <w:t>- doba náběhu svítidel do 5 sekund</w:t>
      </w:r>
    </w:p>
    <w:p>
      <w:pPr>
        <w:pStyle w:val="Normal"/>
        <w:rPr/>
      </w:pPr>
      <w:r>
        <w:rPr/>
        <w:t>Bateriové napájecí zdroje musí být v souladu s ustanoveními ČSN EN 50171, zvláště pa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le ČSN EN 50172 je nutné:</w:t>
      </w:r>
    </w:p>
    <w:p>
      <w:pPr>
        <w:pStyle w:val="Normal"/>
        <w:rPr/>
      </w:pPr>
      <w:r>
        <w:rPr/>
        <w:t>- vybavit protipanickým osvětlením všechny prostory, větší než 60 m2</w:t>
      </w:r>
    </w:p>
    <w:p>
      <w:pPr>
        <w:pStyle w:val="Normal"/>
        <w:rPr/>
      </w:pPr>
      <w:r>
        <w:rPr/>
        <w:t>- sledovat výpadky nebo poklesy napětí v každém koncovém obvodu normálního osvětlení</w:t>
      </w:r>
    </w:p>
    <w:p>
      <w:pPr>
        <w:pStyle w:val="Normal"/>
        <w:rPr/>
      </w:pPr>
      <w:r>
        <w:rPr/>
        <w:t>- provozovat systém v souladu s požadavky normy, a to zejména provádění pravidelných měsíčních a ročních testů svítidel a baterií, vedení zkušebních protokolů o každém svítidle, vyhodnocování stavu celého systému apo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ergetická bilance systém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pájení rozváděče CEAG je kabely min. 5Cx10 mm2 z hlavního rozvaděče, jištění pojistkovým odpínačem 50A.</w:t>
      </w:r>
    </w:p>
    <w:p>
      <w:pPr>
        <w:pStyle w:val="Normal"/>
        <w:rPr/>
      </w:pPr>
      <w:r>
        <w:rPr/>
        <w:t>Maximální příkon centrály v okamžiku plného nabíjení baterií je 800 VA, udržovací příkon je 250 VA. Maximální příkon centrály v okamžiku chodu všech připojených nouzových a bezpečnostních svítidel je 9 000 VA.</w:t>
      </w:r>
    </w:p>
    <w:p>
      <w:pPr>
        <w:pStyle w:val="Normal"/>
        <w:rPr>
          <w:b/>
          <w:b/>
        </w:rPr>
      </w:pPr>
      <w:r>
        <w:rPr>
          <w:b/>
        </w:rPr>
        <w:t>Provedení rozváděče</w:t>
      </w:r>
    </w:p>
    <w:p>
      <w:pPr>
        <w:pStyle w:val="Normal"/>
        <w:rPr/>
      </w:pPr>
      <w:r>
        <w:rPr/>
        <w:t>Oceloplechový, postavení na zem, vývody kabelů horem (předlisované otvory pro vývodky)</w:t>
      </w:r>
    </w:p>
    <w:p>
      <w:pPr>
        <w:pStyle w:val="Normal"/>
        <w:rPr/>
      </w:pPr>
      <w:r>
        <w:rPr/>
        <w:t>Krytí IP 21</w:t>
      </w:r>
    </w:p>
    <w:p>
      <w:pPr>
        <w:pStyle w:val="Normal"/>
        <w:rPr/>
      </w:pPr>
      <w:r>
        <w:rPr/>
        <w:t>Barva skříní RAL 9035</w:t>
      </w:r>
    </w:p>
    <w:p>
      <w:pPr>
        <w:pStyle w:val="Normal"/>
        <w:rPr/>
      </w:pPr>
      <w:r>
        <w:rPr/>
        <w:t>Rozměry (max.) = 2 skříně  2050 x 800 x 400 m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.</w:t>
        <w:tab/>
        <w:t xml:space="preserve">Svítidla </w:t>
      </w:r>
    </w:p>
    <w:p>
      <w:pPr>
        <w:pStyle w:val="Normal"/>
        <w:rPr/>
      </w:pPr>
      <w:r>
        <w:rPr/>
        <w:t>Všechna svítidla, připojená k centrální bateriové jednotce musí mimo jiné splňovat následující systémové požadavky :</w:t>
      </w:r>
    </w:p>
    <w:p>
      <w:pPr>
        <w:pStyle w:val="Normal"/>
        <w:rPr/>
      </w:pPr>
      <w:r>
        <w:rPr/>
        <w:t>rozsah napájení 230V/50Hz, 176 – 275 V DC</w:t>
      </w:r>
    </w:p>
    <w:p>
      <w:pPr>
        <w:pStyle w:val="Normal"/>
        <w:rPr/>
      </w:pPr>
      <w:r>
        <w:rPr/>
        <w:t>elektronický předřadník v souladu s EN 60 924 a ČSN EN 60 598-2-22</w:t>
      </w:r>
    </w:p>
    <w:p>
      <w:pPr>
        <w:pStyle w:val="Normal"/>
        <w:rPr/>
      </w:pPr>
      <w:r>
        <w:rPr/>
        <w:t>světelný zdroj fluorescenční trubice schopná VF provozu</w:t>
      </w:r>
    </w:p>
    <w:p>
      <w:pPr>
        <w:pStyle w:val="Normal"/>
        <w:rPr/>
      </w:pPr>
      <w:r>
        <w:rPr/>
        <w:t>piktogramy dle ČSN EN 1838</w:t>
      </w:r>
    </w:p>
    <w:p>
      <w:pPr>
        <w:pStyle w:val="Normal"/>
        <w:rPr/>
      </w:pPr>
      <w:r>
        <w:rPr/>
        <w:t>Všechna svítidla jsou vybavena spínaným adresným a komunikačním modulem s individuálním ovládáním po silovém vedení bez datových vodičů.</w:t>
      </w:r>
    </w:p>
    <w:p>
      <w:pPr>
        <w:pStyle w:val="Normal"/>
        <w:rPr/>
      </w:pPr>
      <w:r>
        <w:rPr/>
        <w:t>Selektivní osvětlení (dle EN 50172 a DIN VDE 0108)</w:t>
      </w:r>
    </w:p>
    <w:p>
      <w:pPr>
        <w:pStyle w:val="Normal"/>
        <w:rPr/>
      </w:pPr>
      <w:r>
        <w:rPr/>
        <w:t>každý rozvaděč osvětlení vybaven monitorovacím členem DLS 3Ph BUS modul pro hlídání poklesu nebo výpadku kterékoli napájecí fáze v případě poruchy (výpadku) v tomto rozvaděči jsou ihned aktivována ta svítidla, příslušná tomuto rozvaděči</w:t>
      </w:r>
    </w:p>
    <w:p>
      <w:pPr>
        <w:pStyle w:val="Normal"/>
        <w:rPr/>
      </w:pPr>
      <w:r>
        <w:rPr/>
        <w:t>Všechny monitorovací členy jsou  propojeny vodičem JY(ST)Y 4x2x0,8m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 ZÁSUVKOVÉ OBVODY + TECHNOLOGIE</w:t>
      </w:r>
    </w:p>
    <w:p>
      <w:pPr>
        <w:pStyle w:val="Normal"/>
        <w:jc w:val="both"/>
        <w:rPr/>
      </w:pPr>
      <w:r>
        <w:rPr>
          <w:sz w:val="22"/>
          <w:szCs w:val="22"/>
        </w:rPr>
        <w:t>Veškeré rozvody budou provedeny skrytě pod omítkou, nebo ve žlabech MARS nad podhledem. V suterénu a v 1NP budou rozvody částečně v kabelových žlabech. Zásuvky budou uloženy ve výšce 400mm, pokud není ve výkrese uvedeno jinak.</w:t>
      </w:r>
    </w:p>
    <w:p>
      <w:pPr>
        <w:pStyle w:val="Normal"/>
        <w:spacing w:lineRule="exact" w:line="240"/>
        <w:jc w:val="both"/>
        <w:rPr/>
      </w:pPr>
      <w:r>
        <w:rPr/>
        <w:t>Zásuvky pro PC – hnědé, chráněné základní ochranou</w:t>
      </w:r>
    </w:p>
    <w:p>
      <w:pPr>
        <w:pStyle w:val="Normal"/>
        <w:spacing w:lineRule="exact" w:line="240"/>
        <w:jc w:val="both"/>
        <w:rPr/>
      </w:pPr>
      <w:r>
        <w:rPr/>
        <w:t>Zásuvky ostatní – bílé, chráněné základní ochranou a doplňkovou ochranou proudovým chráničem. Zásuvky, ke kterým bude mít přístup veřejnost budou chráněné proudovým chráničem vžd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ZT </w:t>
        <w:tab/>
        <w:t>- Pouze napájení některých jednotek. Zapojení bude součástí projektu MaR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ÚT </w:t>
        <w:tab/>
        <w:t>- Zapojení bude součástí projektu Ma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R Napojení rozvaděč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ýtahy – napoj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kalátory – napojen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KABELY A VODIČE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lové rozvody</w:t>
      </w:r>
    </w:p>
    <w:p>
      <w:pPr>
        <w:pStyle w:val="Zkladntext2"/>
        <w:rPr/>
      </w:pPr>
      <w:r>
        <w:rPr>
          <w:sz w:val="22"/>
          <w:szCs w:val="22"/>
        </w:rPr>
        <w:t xml:space="preserve">El. instalační rozvody budou provedeny dle ČSN a to především dle ČSN 33 2000-5-52 , výběr a stavba elektrických zařízení a ČSN 34 7402, pokyny pro používání NN kabelů a vodičů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8.2 Volba ved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 pevnou el. instalaci bude použito kabelů typu CYKY, určené pro pevný rozvod ve ztížených provozních podmínkách s odolností proti šíření plamene a ostatních vodičů určené pro kladení vodičů do trubek a lišt. Pro napájení nouzového osvětlení a zařízeních, které fungují při požáru budou použity požárně odolné kabely s odolností V60.</w:t>
      </w:r>
    </w:p>
    <w:p>
      <w:pPr>
        <w:pStyle w:val="Normal"/>
        <w:autoSpaceDE w:val="false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UZEMNĚNÍ A HROMOSVOD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emněn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 w:val="22"/>
          <w:szCs w:val="22"/>
        </w:rPr>
        <w:t xml:space="preserve">U objektu je vybudován základový zemnič. Zemnič proměřen a případně doplněn tak, aby každý jednotlivý vývod ze zemniče dosáhl hodnoty max. 2 ohmy.Budou nově zbudovány vývody k svodovému zemniči hromosvodu, k přípojnici PEN rozvaděče RH, k technologiím a k zemniči uloženému společně s přívodem. 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romosvod</w:t>
      </w:r>
    </w:p>
    <w:p>
      <w:pPr>
        <w:pStyle w:val="Normal"/>
        <w:spacing w:lineRule="atLeast" w:line="240"/>
        <w:rPr/>
      </w:pPr>
      <w:r>
        <w:rPr>
          <w:sz w:val="22"/>
          <w:szCs w:val="22"/>
        </w:rPr>
        <w:t>Objekt bude chráněn aktivním hromosvodem. Návrh a dodávka aktivního systému se v České republice počítá a instaluje výhradně dle francouzské národní normy NF C 17-102 a jejích dodatků – Ochrana staveb a otevřených ploch proti blesku pomocí bleskosvodu s rychlou emisí výboje.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/>
      </w:pPr>
      <w:r>
        <w:rPr>
          <w:sz w:val="22"/>
          <w:szCs w:val="22"/>
        </w:rPr>
        <w:t xml:space="preserve">Ostatní montáž a dodávka elektrických rozvodů v novém objektu se řídí výhradně českými a evropskými platnými standardy. Za základní a výchozí standard se pro provedení těchto elektrických prvků, rozvodů a uzemňovacích soustav považuje ČSN 33 2000-X-XX - HD 384.X.XX.XX a standardy související.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 ohledem na členitost střechy a budoucí výskyt FVE je navržena ochrana objektu s umístěnými solárními panely aktivním hromosvodem, navrženým v souladu s NF C 17-10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 ochranu proti úderu blesku bude použit aktivní systém firmy Helita, typ PULSAR, dodavatel fa NUAGE. Tento systém pokrývá předmětný objekt a část okolního areál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 OCHRANA PROTI PŘEPĚTÍ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v hlavním rozvaděči  svodičem bleskových proudů /třída B. V podružných rozvaděčích bude namontována přepěťová ochrana třídy   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stupeň (třída D) bude  ve vybraných zásuvká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 VNĚJŠÍ VLIV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 přiřazení vnějších vlivů dle ČSN 33 2000-5-51. Pro určení vnějších vlivů byl zpracován protokol, který je součástí souhrnné zprá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se sprch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 vně objek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A7  </w:t>
        <w:tab/>
        <w:t>-  teplota okolí = -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- +5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almSprings;Times New Roman"/>
          <w:sz w:val="22"/>
          <w:szCs w:val="22"/>
        </w:rPr>
        <w:t xml:space="preserve">    </w:t>
      </w:r>
      <w:r>
        <w:rPr>
          <w:sz w:val="22"/>
          <w:szCs w:val="22"/>
        </w:rPr>
        <w:t>nechráněné před atmosférickými vlivy s nízkými i vysokými teplot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3   -  možnost spadu vody ve formě vodní tříště pod úhlem 60</w:t>
      </w:r>
      <w:r>
        <w:rPr>
          <w:sz w:val="22"/>
          <w:szCs w:val="22"/>
          <w:vertAlign w:val="superscript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 prostory</w:t>
      </w:r>
    </w:p>
    <w:p>
      <w:pPr>
        <w:pStyle w:val="Normal"/>
        <w:jc w:val="both"/>
        <w:rPr/>
      </w:pPr>
      <w:r>
        <w:rPr>
          <w:sz w:val="22"/>
          <w:szCs w:val="22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jc w:val="both"/>
        <w:rPr/>
      </w:pPr>
      <w:r>
        <w:rPr>
          <w:b/>
          <w:sz w:val="22"/>
          <w:szCs w:val="22"/>
        </w:rPr>
        <w:t>11. PROVOZNÍ PODMÍNKY ELEKTROROZVODŮ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El. instalační práce musí být provedeny tak, aby odpovídali platným elektrotechnickým předpisům a ČSN, a to za řízení pracovníků s kvalifikací podle ČSN 343100 a se zkouškou podle vyhlášky 50/78 Sb., která opravňubude k samostatné činnosti na elektrických zařízeních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Bude třeba zajistit, aby do elektrického a hromosvodného zařízení nezasahovali nedovoleným způsobem osoby bez elektrotechnické kvalifikace a nekonaly v nich žádné práce ve smyslu ČSN 343100. Před zaomítnutím kabelů, nebo konečném uložením do podlah musí být na kabelech prověřen jejich izolační stav a připojení musí být schváleno dodavatelem jednotlivých technologií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Před uvedením do provozu musí být vyhotovena výchozí revizní zpráva se zakreslením případných změn do projektu. Dále bude nutné provádět pravidelné revize el. instalace dle lhůt stanovených v ČSN.</w:t>
      </w:r>
    </w:p>
    <w:p>
      <w:pPr>
        <w:pStyle w:val="Pokraovnseznamu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2. ZÁVĚR</w:t>
      </w:r>
    </w:p>
    <w:p>
      <w:pPr>
        <w:pStyle w:val="Zkladntext2"/>
        <w:rPr/>
      </w:pPr>
      <w:r>
        <w:rPr>
          <w:sz w:val="22"/>
          <w:szCs w:val="22"/>
        </w:rPr>
        <w:t xml:space="preserve">Tato projektová dokumentace byla vypracována v souladu s platnými předpisy a normami ČSN. Jejich ustanovení bude nutno dodržovat i při prováděcích prací. V případě výskytu, nebo zjištění nepředvídaných okolností během montáže bude nutné, aby byl o tom uvědomen projektant a mohla být sjednána náprava. </w:t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ně, červenec ’10</w:t>
        <w:tab/>
        <w:tab/>
        <w:tab/>
        <w:t xml:space="preserve"> </w:t>
        <w:tab/>
        <w:tab/>
        <w:t xml:space="preserve">                   Vypracoval:  ing. Kadrnožka Miroslav</w:t>
      </w:r>
    </w:p>
    <w:p>
      <w:pPr>
        <w:pStyle w:val="Normlntz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037857957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4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5:18:00Z</dcterms:created>
  <dc:creator>Hynek Farka</dc:creator>
  <dc:description/>
  <cp:keywords/>
  <dc:language>en-US</dc:language>
  <cp:lastModifiedBy>Mirek</cp:lastModifiedBy>
  <cp:lastPrinted>2009-06-03T11:07:00Z</cp:lastPrinted>
  <dcterms:modified xsi:type="dcterms:W3CDTF">2010-08-15T13:29:00Z</dcterms:modified>
  <cp:revision>5</cp:revision>
  <dc:subject/>
  <dc:title>Zde stiskni   a napiš název akce</dc:title>
</cp:coreProperties>
</file>